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31145982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714454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799776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